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92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9.10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mina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Starosta Lubliniec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3:35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15T13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